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ction Plan for _________________ School for  2008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44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oal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on and Timelines</w:t>
            </w:r>
          </w:p>
        </w:tc>
      </w:tr>
      <w:tr>
        <w:trPr>
          <w:trHeight w:val="1474" w:hRule="atLeast"/>
        </w:trPr>
        <w:tc>
          <w:tcPr>
            <w:tcW w:w="1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History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</w:tc>
      </w:tr>
      <w:tr>
        <w:trPr>
          <w:trHeight w:val="147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Goal O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increase teachers pedagogy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Workshop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1 – Inquiry process, T2 – Skills, T3 – Strategies, T4 – ICT in Inquiry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th Murdoch (Term One), Tony Ryan (Term One), Jeni Wilson (Term Two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Readings </w:t>
            </w:r>
            <w:r>
              <w:rPr>
                <w:sz w:val="28"/>
                <w:szCs w:val="28"/>
              </w:rPr>
              <w:t>2 per term (from facilitator)</w:t>
            </w:r>
          </w:p>
        </w:tc>
      </w:tr>
      <w:tr>
        <w:trPr>
          <w:trHeight w:val="147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Goal Tw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advance the teaching staffs understanding and use of ICT and incorporate these skills within Inquiry programmes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l teachers to upload onto Cluster Wikispace – T2/T4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MS – ICT evident within planning and classrooms</w:t>
            </w:r>
          </w:p>
        </w:tc>
      </w:tr>
      <w:tr>
        <w:trPr>
          <w:trHeight w:val="147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Goal Thre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challenge each teacher to develop an understanding and use of Inquiry in their classrooms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Workshops</w:t>
            </w:r>
            <w:r>
              <w:rPr>
                <w:sz w:val="28"/>
                <w:szCs w:val="28"/>
              </w:rPr>
              <w:t xml:space="preserve"> (see Goal On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ep a reflective journal (of some sort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Goal Four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797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Symbol" w:hAnsi="Symbo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22:24:00Z</dcterms:created>
  <dc:creator>Leadspace</dc:creator>
  <dc:description/>
  <cp:keywords/>
  <dc:language>en-US</dc:language>
  <cp:lastModifiedBy>Bronwyn Fennessy</cp:lastModifiedBy>
  <cp:lastPrinted>2008-02-04T15:07:00Z</cp:lastPrinted>
  <dcterms:modified xsi:type="dcterms:W3CDTF">2008-02-07T22:24:00Z</dcterms:modified>
  <cp:revision>2</cp:revision>
  <dc:subject/>
  <dc:title>Professional Movement Plan  for ________________________ for  2005</dc:title>
</cp:coreProperties>
</file>